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951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38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01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768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90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667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54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73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09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317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555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395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083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210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525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485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882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