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666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62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148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893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004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906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086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3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743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405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026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275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877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874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172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