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758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063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83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496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976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176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520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278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775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54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748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765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25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