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54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32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30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14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3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30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0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834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47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81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07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32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00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38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982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203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5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