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559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145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143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55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968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081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212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063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875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846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334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390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170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029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528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