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623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444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497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771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887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884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81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536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220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909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714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634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416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