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73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19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6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45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08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20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54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109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422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76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8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7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6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4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57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84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814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