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167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112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905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380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237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830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18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052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958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599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065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053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844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95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441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