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837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993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030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435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959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706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86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178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889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29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651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758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48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