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2279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98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3938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3541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8706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4972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5876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632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8672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174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198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408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7606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9648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0513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6248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6607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