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782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712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838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893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163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378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35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429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23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295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259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287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73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10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