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595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6165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653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1377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8836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8800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5577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626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678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683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313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878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4239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