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535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209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455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708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565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226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6572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151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053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7902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383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231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984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016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960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399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509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