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633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8945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2144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8466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0313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0329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76939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2372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9518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65595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2660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9893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74833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8375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6058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