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22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3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171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470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86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357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6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69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407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502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50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103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41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