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690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54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522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28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389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6869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6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299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9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944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5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547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764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94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1655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988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566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