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0381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000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417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16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348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67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587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785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720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826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711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653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372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24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823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