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59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14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569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986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45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073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08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631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047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21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80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25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01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