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344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979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559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182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54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826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72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837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10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261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0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12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553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77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161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680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78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