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186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60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8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690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59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38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286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7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67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605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6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09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244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37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64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