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647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115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45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703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238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965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169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697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108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671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444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428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544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