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355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952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083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115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320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69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36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86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010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4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767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827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318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532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696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86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76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