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1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7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49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99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424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9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82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4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673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09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32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23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1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00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83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