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39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620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684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732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217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80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855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592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436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510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759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735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977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