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193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203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280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045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915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517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213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623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051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602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678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508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014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051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677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054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507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