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882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34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895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312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241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983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751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459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938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632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164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566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279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520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642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