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886511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658981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