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89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1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10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18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6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9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48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82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9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5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4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94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