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627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031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974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559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118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45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582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442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781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271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892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237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25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244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95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035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211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