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12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10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20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39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0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07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359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41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362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87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240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57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54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75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