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4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19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09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65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896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811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8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3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89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71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