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307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049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539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292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326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272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448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080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064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927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09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790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31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28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736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000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340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