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85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12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713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385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96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247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21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169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73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497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467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963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51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08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839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