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9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60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74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0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7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72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9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8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3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18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73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9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567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