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205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237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915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797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251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274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959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987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066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122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497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45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675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494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858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033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051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