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22926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86459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