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25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01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520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860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594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916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460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541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662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130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590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926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789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