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96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425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829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010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477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460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383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194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120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085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291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136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167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861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950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185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611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