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979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500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615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125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136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729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688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178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681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996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712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879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097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013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138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