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93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56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71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34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50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577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270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130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435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67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94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79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61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