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542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74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73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51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38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35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071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62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94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79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3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05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12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58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45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14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