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645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498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194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142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869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842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765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998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020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995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110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554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888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594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078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