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609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341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717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388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717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504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945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911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988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76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255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696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65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