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84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0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08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65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39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8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0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97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13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0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97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24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37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52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181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381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23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