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37181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38971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17624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02465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25881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91993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50810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55707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61506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01300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17458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32033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30821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01807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60266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