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56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93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41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76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76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15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79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66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27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14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21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4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42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