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012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128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207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728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483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30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363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864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219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105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864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028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008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657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043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082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183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