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000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5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7210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9074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313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951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123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98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830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442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9351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45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8093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363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089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