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316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33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514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766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697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523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195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708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831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974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9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774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241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