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863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359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979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450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803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481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654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07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293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08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303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932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888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682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307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206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906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